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012"/>
        <w:gridCol w:w="1275"/>
        <w:gridCol w:w="2213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i zawodowe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specjalnościowy/fakultatywny – Koordynator w opiece onkologicznej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lem praktyk zawodowych jest nabycie umiejętności praktycznego wykorzystania nabytej w toku studiów wiedzy na stanowisku właściwym dla studiowanego kierunku i specjalności. Celem praktyk będzie również zapoznanie z zasadami funkcjonowania i zakresem działalności  ośrodków, w których realizowane są praktyki. W czasie praktyk zawodowych studenci kształtują umiejętność wykorzystania w praktyce zdobytej w toku studiów wiedzy teoretycznej.</w:t>
            </w:r>
          </w:p>
          <w:p>
            <w:pPr>
              <w:pStyle w:val="Normal"/>
              <w:suppressAutoHyphens w:val="true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fekty uczenia się/odniesienie do efektów uczenia się kierunkowych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1:K_U01</w:t>
              <w:tab/>
              <w:t xml:space="preserve">Posiada umiejętność integrowania wiedzy teoretycznej z praktyką w zakresie komunikowania się i pracy w zespole. Potrafi planować procesy komunikacyjne tak, aby osiągać wyznaczone cele. Posiada umiejętności oceniania jakości i skuteczności komunikowania na różnych pozioma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2:K_U04</w:t>
              <w:tab/>
              <w:t>Planuje, wdraża, monitoruje, ewaluuje i ocenia programy w obszarze zdrowia publicznego, działalności profilaktycznej, informacyjnej, edukacyjnej oraz szkoleni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_U03:K_U07</w:t>
              <w:tab/>
              <w:t>Posiada umiejętność samodzielnego proponowania rozwiązań konkretnego problemu i przeprowadzenia procedury podjęcia rozstrzygnięć w tym zakres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4:K_U09 Potrafi opracować program w zakresie edukacji zdrowotnej dla wybranych grup społecznych i jednost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zakresie kompetencji społecznych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K01 (K_K01):</w:t>
              <w:tab/>
              <w:t>Zna poziom swoich kompetencji i jest gotów do korzystania z pomocy ekspertów, współpracuje w zespole interdyscyplinarnym, zgodnie z zasadami etyki zawodowej i uregulowaniami prawnymi.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9. Liczba godzin z przedmiotu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8/84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wadzenie dzienniczka prakty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Pozytywna opinia opiekuna praktyki </w:t>
              <w:br/>
              <w:t>w miejscu jej wykonywa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/>
              <w:t xml:space="preserve">Telefoniczna lub osobista kontrola praktyki przez opiekuna wyznaczonego </w:t>
              <w:br/>
              <w:t>z ramienia uczelni.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*</w:t>
            </w:r>
          </w:p>
        </w:tc>
      </w:tr>
      <w:tr>
        <w:trPr>
          <w:trHeight w:val="12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Student po zakończeniu kursu otrzymuje zaliczenie na podstaw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100% obecności na praktyce,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uzupełnienie dzienniczka praktyk,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pozytywnej oceny praktyki przez opiekuna praktyk w danej placówce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- potwierdzonej pozytywnej opinii opiekuna praktyki zawodowej z ramienia Uczeln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23:00Z</dcterms:created>
  <dc:creator>Danusia</dc:creator>
  <dc:description/>
  <cp:keywords/>
  <dc:language>en-US</dc:language>
  <cp:lastModifiedBy>Anna Głogowska-Gruszka</cp:lastModifiedBy>
  <cp:lastPrinted>2019-09-06T11:05:00Z</cp:lastPrinted>
  <dcterms:modified xsi:type="dcterms:W3CDTF">2022-03-31T16:51:00Z</dcterms:modified>
  <cp:revision>35</cp:revision>
  <dc:subject/>
  <dc:title>Karta modułu/przedmiotu</dc:title>
</cp:coreProperties>
</file>